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</w:t>
      </w:r>
      <w:r>
        <w:rPr/>
        <w:t>Данная работа посвящена рассмотрению актуальной проблемы современного образования, связанной с компьютерной зависимостью. Автор предпринял попытку исследования этого вопроса в рамках конкретного образовательного учреждения – гимназии. Работа носит образно-ориентированный характер и содержит рекомендации по снижению компьютерной зависимости школьник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6:22:00Z</dcterms:created>
  <dc:creator>Admin</dc:creator>
  <dc:description/>
  <cp:keywords/>
  <dc:language>en-US</dc:language>
  <cp:lastModifiedBy>Владимир</cp:lastModifiedBy>
  <dcterms:modified xsi:type="dcterms:W3CDTF">2010-01-28T16:50:00Z</dcterms:modified>
  <cp:revision>2</cp:revision>
  <dc:subject/>
  <dc:title>Данная работа посвящена рассмотрению актуальной проблемы современного образования, связанной с компьютерной зависимостью</dc:title>
</cp:coreProperties>
</file>